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808"/>
        <w:gridCol w:w="4860"/>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ilders Recovery Media Kit Wizar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uilders Wiederherstellungsdatenträgerassisten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ilders Recovery Media Kit Wizard Version 2.2.00</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uilders Wiederherstellungsdatenträgerassistent Version 2.2.00</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3, 2004 Sony Corp. &amp;&amp; Sony Digital Network Applications, Inc.</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3, 2004 Sony Corp. &amp;&amp; Sony Digital Network Applications, Inc.</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K</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technology by Sonic Solution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Aufnahmetechnologie wurde von Sonic Solutions entwickel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Recovery Media Kit Wizar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AIO Recovery Utility - Wiederherstellungsdatenträgerassisten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this wizard to create your Recovery Media Kit. \n\nClose all open programs and click [Next] to proce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it diesem Assistenten können Sie Wiederherstellungsdatenträger erstellen. \n\nSchließen Sie alle offenen Programme, und klicken Sie auf [Weiter], um fortzufahr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Media Kit Wizar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s-\ndatenträgerassisten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D-R(C) 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D-R(C) 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R/DVD+R(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R/DVD+R(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this is the first time you are creating your recovery media, you have 2 choice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rstellen Sie zum ersten Mal Wiederherstellungsdatenträger, haben Sie zwei Möglichkeit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Start] and follow the instructions onscree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licken Sie auf [Start], und befolgen Sie die Anweisungen auf dem Bildschirm.</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ead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rei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this is the first time you are creating your recovery media, you need %d CD-R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rstellen Sie zum ersten Mal Wiederherstellungsdatenträger, benötigen Sie %d CD-R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sc driv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nträgerlaufwerk:</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g the recovery partition.\n\nPlease wait a momen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Wiederherstellungspartition wird geprüft.\n\nBitte warten Sie einen Momen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VAIO Recovery Utility - Recovery Media Kit Wizar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fo über VAIO Recovery Utility - Wiederherstellungsdatenträgerassisten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omplet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bgeschloss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Media Kit Wizar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sdatenträgerassisten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sc Confirma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sk-Bestätigu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Recovery Media Ki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sdatenträger erstell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Recovery Media Kit Wizar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AIO Recovery Utility - Wiederherstellungsdatenträgerassisten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that you have enough recordable CDs and/or DVDs availabl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ellen Sie sicher, dass Sie CDs und/oder DVDs verwenden, auf die aufgezeichnet werden kan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R or DVD+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R/DVD+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d %s disc(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wenden Sie %d %s Disk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this is the first time you are creating your recovery media, you need %d CD-R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enn Sie zum ersten Mal einen Wiederherstellungsdatenträger erstellen, benötigen Sie %d CD-R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sc Drive Confirma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stätigung - Datenträgerlaufwerk</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r recordable disc drive is displayed below.\nIf you want to change the disc drive, select it from the pull-down menu.</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aufzeichnungsfähige Datenträgerlaufwerk wird nachstehend angezeigt.\nIMöchten Sie es ändern, wählen Sie das entsprechende Laufwerk aus dem Pull-Down-Menü au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Disc Nam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icherheitskopienam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sc</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bgeschloss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R or DVD+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R oder DVD+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d/%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d/%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 Disc %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nwendungs-Sicherheitskopie %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 Lead-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arbeitung läuft - Startbereich (Lead-I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 Writing</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arbeitung läuft - Schreib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 Lead-Ou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arbeitung läuft - Endbereich (Lead-O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 Checking</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arbeitung läuft - Prüf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 Checking Disc</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arbeitung läuft - Prüfen der Disk</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rei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s".      \n\nInsert a blank %s disc and click [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rstellen von "%s".      \n\nLegen Sie eine leere %s Disk ein, und klicken Sie auf [OK].</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isc is created.      \n\nRemove the disc and label it      \n"%s"      \n\nClick [OK] to proceed to the next disc.</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Disk wurde erstellt.      \n\nEntfernen Sie die Disk, und nennen Sie sie      \n"%s"      \n\nKlicken Sie auf [OK], um mit der nächsten Disk fortzufahr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nal disc is created.      \n\nRemove the disc and label it      \n"%s"      \n\nYour Recovery Media Kit is complete.       \nPlease keep the discs in a safe place for future use.      \n\nClick [OK] to exit the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letzte Disk wurde erstellt.      \n\nEntfernen Sie die Disk, und nennen Sie sie     \n"%s"      \n\nIhre Wiederherstellungsdatenträger wurden erstellt.       \nBewahren Sie die  Disks für die zukünftige Verwendung an einem sicheren Ort auf.  \n\nKlicken Sie auf [OK], um VAIO Recovery Utility zu been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isc is created.      \n\nRemove the disc and label it      \n"%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Disk wurde erstellt.    \n\nEntfernen Sie sie, und nennen Sie sie     \n"%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disc is not blank.      \n\nInsert a blank %s, then click [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 die Disk wurde bereits geschrieben.  \n\nLegen Sie eine leere %s ein, und klicken Sie dann auf [OK].</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type is incorrect or the disc is not blank.      \n\nInsert a blank %s, then click [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Datenträgertyp ist falsch oder bereits beschrieben.   \n\nLegen Sie eine leere %s ein, und klicken Sie dann auf [OK].</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 disc in the drive.      \n\nInsert a blank %s, then click [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keine Disk ins Laufwerk eingelegt.      \n\nLegen Sie eine leere %s ein, und klicken Sie dann auf [OK].</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type disc.      \n\nInsert a blank %s, then click [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bekannter Datenträgertyp.     \n\nLegen Sie eine leere  %s ein, und klicken Sie dann auf [OK].</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rstellen von %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recovery disc and click [Star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ählen Sie die Sicherheitskopie aus, und klicken Sie auf [Star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Start] and follow the instructions onscree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licken Sie auf [Start], und befolgen Sie die Anweisungen auf dem Bildschirm.</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exit the Recovery Media Kit Wizar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den Wiederherstellungsdatenträgerassistent wirklich been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exit this wizard during the process, the disc cannot      \nbe used anymore.      \n\nAre you sure you want to exit the wizard?      \nClick [Yes] to exit. It will take some seconds to terminate the proces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enden Sie den Assistenten während des Vorgangs, kann die Disk \nnicht mehr verwendet werden.      \n\nMöchten Sie den Assistenten wirklich beenden?      \nKlicken Sie auf [Ja], um den Assistenten zu beenden. Es dauert einige Sekunden, bis der Vorgang beendet wir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 Cancelling</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Vorgang wird abgebroch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enter Standby or Hibernation.      \nPlease do not use Standby or Hiberna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ann nicht in den Schlaf- oder Ruhemodus geschaltet werden.      \nVerwenden Sie beide Optionen nich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log off or shut down.      \nPlease do not log off or shut dow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lassen oder Abmelden nicht möglich.      \nNicht verlassen oder abmel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02d : %02d : %02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eit: %02d : %02d : %02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02d : %02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eit: %02d : %02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00 : %02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eit: 00 : %02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is not the correct version of PrimoSDK.dll.      \n\nReinstall the VAIO Recovery Utility and start the program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 ist nicht die richtige Version von PrimoSDK.dll.      \n\nInstallieren Sie VAIO Recovery Utility, und starten Sie das Programm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ing: %2d min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bleibend: %2d Mi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initialize PrimoSDK.dll.      \n\nExit the VAIO Recovery Utility, then restart i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imoSDK.dll konnte nicht initialisiert werden.      \n\nBeenden Sie VAIO Recovery Utility, und starten Sie es dann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ing: &lt; 1m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bleibend: &lt; 1 Mi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get recorder configuration.      \n\nCheck your recorder, then start the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Recorderkonfiguration wurde nicht erhalten.     \n\nPrüfen Sie Ihren Recorder, und starten Sie dann VAIO Recovery Utility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CD or DVD recorder.     \nThe recorder may be in use.      \n\nCheck your recorder then restart the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CD- oder DVD-Recorder wurde nicht gefunden.     \nDer Recorder wird möglicherweise verwendet.      \n\nPrüfen Sie dies, und starten Sie dann VAIO Recovery Utility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figuration file for Recovery Media Kit creation is not correct.      \n\nUse the Recovery Media Kit to recover your computer, then start the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Konfigurationsdatei für die Erstellung der Wiederherstellungsdatenträger ist falsch.      \n\nVerwenden Sie die Wiederherstellungsdatenträger, um eine Wiederherstellung auf Ihrem Computer durchzuführen, und starten Sie dann VAIO Recovery Utility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access the recorder.      \n\nCheck your recorder, then start the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 den Recorder konnte nicht zugegriffen werden.    \n\nPrüfen Sie den Recorder, und starten Sie dann VAIO Recovery Utility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a problem with the recorder.      \n\nClick [OK] to exit the Recovery Media Kit Wizard and make sure you      \nrestart your comput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gibt ein Problem mit dem Recorder.    \n\nKlicken Sie auf [OK], um den Wiederherstellungsdatenträgerassistent zu beenden, und\nstarten Sie dann den Computer neu.</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get recorder status.      \n\nCheck your recorder, then start the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Recorder-Status wurde nicht erhalten.      \n\nPrüfen Sie den Recorder, und starten Sie dann VAIO Recovery Utility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disc is inserted.      \n\nInsert a blank DVD-R, then click [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Disk wurde nicht erkannt. \n\nLegen Sie eine leere DVD-R ein, und klicken Sie dann auf [OK].</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writing to the disc.      \n\nClose this program, restart your computer       \nthen start the process again with a new disc. \n\nDestroy the current CD or DV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Schreiben auf Disk ist ein Fehler aufgetreten.      \n\nSchließen Sie dieses Programm, starten Sie den Computer neu,    \nund starten Sie den Vorgang erneut mit einer neuen Disk. \n\nVernichten Sie die aktuell verwendete CD oder DV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an error on the disc.       \n\nDestroy the current CD or DVD and start the process to create     \n"%s"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 der Disk ist ein Fehler.       \n\nVernichten Sie die aktuell verwendete CD oder DVD, und starten Sie den Vorgang erneut, um \n"%s" zu erstell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the files for to create the disc.       \n\nUse the Recovery Media Kit to recover your computer, then start the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Dateien für die Diskerstellung konnten nicht geöffnet werden.       \n\nVerwenden Sie die Wiederherstellungsdatenträger, um auf Ihrem Computer eine Wiederherstellung durchzuführen, und starten Sie dann VAIO Recovery Utility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get information about the disc creation.      \n\nUse the Recovery Media Kit to recover your computer, then start the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onnten keine Informationen über die Diskerstellung eingeholt werden.      \n\nVerwenden Sie die Wiederherstellungsdatenträger, um eine Wiederherstellung auf Ihrem Computer durchzuführen, und starten Sie dann VAIO Recovery Utility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disc creating status.      \n\nExit the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de-DE"/>
              </w:rPr>
              <w:t xml:space="preserve">Der Disk-Erstellungsstatus kann nicht erstellt werden.      </w:t>
            </w:r>
            <w:r>
              <w:rPr>
                <w:rFonts w:eastAsia="MS Mincho;MS ??"/>
              </w:rPr>
              <w:t>\n\nBeenden Sie VAIO Recovery Utility.</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Recovery Media Kit Wizard because the recovery partition has been deleted.      \n\nYou need to use the Recovery Media Kit to recover your computer or restore the recovery partition.       \nFor details, refer to the instruction manual.</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Wiederherstellungsdatenträgerassistent konnte nicht gestartet werden, da die Wiederherstellungspartition gelöscht wurde.      \n\nSie müssen mit den Wiederherstellungsdatenträgern eine Wiederherstellung auf Ihrem Computer durchführen oder damit die Wiederherstellungspartition wieder herstellen.       \nWeitere Hinweise finden Sie im Handbuch "Informationen zur Fehlerbehebung und Wiederherstellung Ihres VAIO-Systems".</w:t>
            </w:r>
          </w:p>
          <w:p>
            <w:pPr>
              <w:pStyle w:val="PlainText"/>
              <w:rPr>
                <w:rFonts w:eastAsia="MS Mincho;MS ??"/>
                <w:lang w:val="de-DE"/>
              </w:rPr>
            </w:pPr>
            <w:r>
              <w:rPr>
                <w:rFonts w:eastAsia="MS Mincho;MS ??"/>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p>
            <w:pPr>
              <w:pStyle w:val="PlainText"/>
              <w:rPr>
                <w:rFonts w:eastAsia="MS Mincho;MS ??"/>
                <w:lang w:val="de-DE"/>
              </w:rPr>
            </w:pPr>
            <w:r>
              <w:rPr>
                <w:rFonts w:eastAsia="MS Mincho;MS ??"/>
                <w:lang w:val="de-DE"/>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Recovery Media Kit Wizard because another application is accessing the recovery partition.   \n\nClose all open programs then start the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Wiederherstellungsdatenträgerassistent wurde nicht gestartet, da eine andere Anwendung Zugriff auf die Wiederherstellungspartition hat.   \n\nSchließen Sie alle geöffneten Anwendungen, und starten Sie VAIO Recovery Utility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trieve the status of the recovery partition.      \n\nRestart your computer to retrieve the statu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Status der Wiederherstellungspartition kann nicht wiederhergestellt werden. \n\nStarten Sie den Computer neu, um den Status wiederherzustell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hard disk has been converted to dynamic disk.      \nCannot access the recovery partition.       \n\nExit the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de-DE"/>
              </w:rPr>
              <w:t xml:space="preserve">Die Festplatte ist jetzt ein dynamischer Datenträger.    \nDer Zugriff auf die Wiederherstellungspartition ist nicht möglich.       </w:t>
            </w:r>
            <w:r>
              <w:rPr>
                <w:rFonts w:eastAsia="MS Mincho;MS ??"/>
              </w:rPr>
              <w:t>\n\nBeenden Sie VAIO Recovery Utility.</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runs on Sony VAIO computers only.       \nThis computer is not recognized as a Sony VAIO comput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s Programm kann nur auf Sony VAIO Computern ausgeführt werden.        \nDieser Computer wurde nicht als Sony VAIO Computer erkann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oftware can only be operated by Administrator User Accounts.      \n\nPlease log off and log on again using an Administrator User Account or       \nconsult your system administrator for further assistanc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 Software kann nur von Benutzern mit Administratorrechten bedient werden.     \n\nMelden Sie sich ab und erneut als Administrator an oder       \nwenden Sie sich an Ihren Systemadministrator, um Hilfe zu erhalt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C adapter is not connected. Connect the AC adapter to avoid losing power during the recovery process.      \n\nConnect AC adapter then start the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Netzadapter ist nicht angeschlossen. Schließen Sie den Netzadapter an, damit während des Wiederherstellungsvorgangs permanent Stromversorgung besteht.      \n\nSchließen Sie den Netzadapter wieder an, und starten Sie VAIO Recovery Utility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stell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disc is created.      \n\nRemove the disc and label it      \n"%s"      \n\nStore the recovery discs in a safe place.      \n\nClick [OK] to exit the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Sicherheitskopie wurde erstellt.      \n\nVerwenden Sie die Disk, und nennen Sie sie    \n"%s"      \n\nBewahren Sie die Disk für die zukünftige Verwendung an einem sicheren Ort auf.  \n\nKlicken Sie auf [OK], und beenden Sie VAIO Recovery Utility.</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new device has been detected.      \n\nTo use this drive, exit the Recovery Media Kit Wizard then restart the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ein neues Gerät erkannt.     \n\nBeenden Sie den Wiederherstellungsdatenträgerassistent, und starten Sie VAIO Recovery Utility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 Image Creating</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arbeitung läuft - Schreib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RW</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RW</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RW</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RW</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RW or DVD+R/RW</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R/RW oder DVD+R/RW</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RW</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RW</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RW</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RW</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RW</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ath of SNYHDRCV.INI  :\n\n%s\n\nThe path of ISO image:\n\n%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Pfad von SNYHDRCV.INI  :\n\n%s\n\nDer Pfad des ISO-Bildes:\n\n%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ize of the disc %s is beyond the limit.      \n\nCheck the total size of contents on the disc.       \n\nThe limit is 4GB for DVD,  650MB for C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Disk %s ist größer als dies zulässig ist.      \n\nPrüfen Sie die Gesamtgröße der Inhalte auf der Disk.       \n\nDie Obergrenze liegt bei 4 GB für eine DVD und  650 MB für eine C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s in the specified folder.        \n\nCheck the contents then create the disc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 wurde in dem angegebenen Ordner nicht gefunden.        \n\nPrüfen Sie die Inhalte, und erstellen Sie dann die Disk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t enough space to store ISO image.      \n\nChange the folder to store ISO image then create disc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ür das Speichern des ISO-Bildes ist nicht genügend Speicherplatz vorhanden.      \n\nÄndern Sie den Ordner, um das ISO-Bild zu speichern, und erstellen Sie die Disk dann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disc identification file %s in the folder %s       \nCreate the disc identificcation fil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Disk-Identifizierungsdatei %s wurde nicht in Ordner %s gefunden       \nErstellen Sie die Disk-Identifizierungsdatei.</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already a %s in the specified folder.        \n\nRemove the %s then create the disc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 befindet sich bereits in dem angegebenen Ordner.        \n\nEntfernen Sie %s, und erstellen Sie dann die Disk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folder to store ISO image or the folder is not specified.       \n\nExit the Recovery Media Kit Wizar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Ordner zum Speichern des ISO-Bildes wurde nicht gefunden oder es wurde kein Ordner angegeben.       \n\nBeenden Sie den Wiederherstellungsdatenträgerassisten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YHDRCV.ini is not specified, or there is no SNYHDRCV.INI in the specified folder.       \n\nExit the Recovery Media Kit Wizar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NYHDRCV.ini wurde nicht festgelegt oder es befindet sich kein SNYHDRCV.INI in dem angegebenen Ordner.       \n\nBeenden Sie den Wiederherstellungsdatenträgerassisten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d %s(s) and %d %s(s) (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wenden Sie %d %s(s) und %d %s(s) (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g the recovery partition.\n\nPlease wait a momen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Wiederherstellungspartition wird geprüft.\n\nBitte warten Sie einen Momen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 ?????????????????INI ???????????INI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 ????? ?????????????????INI ???????????INI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 ????? ???? (??? INI ????)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 ????? ???? (??? INI ????)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 %s ????????????????????????????????? %s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 %s ????????????????????????????????? %s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2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2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 255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 255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n???????????????\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n???????????????\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2\nContinu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2\nContinu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 %1</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 DLL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 DLL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1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I/O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I/O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Digital Network Applications, Inc.</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Digital Network Applications, Inc.</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Disc Kit Wizard Resourc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Disc Kit Wizard Resourc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2, 2, 00, 06170</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2, 2, 00, 06170</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RDBTRe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RDBTRe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3, 2004 Sony Corp.  Sony Digital Network Applications, Inc.</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3, 2004 Sony Corp.  Sony Digital Network Applications, Inc.</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DBTRes.dll</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DBTRes.dl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über VAIO Recovery Utility</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Version 2.2.00</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Version 2.2.00</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xi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en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ption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ption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Recovery Media Kit\n  Recovery Media Kit has not been created ye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sdatenträger erstellen\n  Es wurden noch keine Wiederherstellungsdatenträger erstell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 Your Comput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 auf Ihrem Computer durchführ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menu item and click [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ählen Sie den Menüpunkt aus, und klicken Sie auf [OK].</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elp</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lf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Options Menu</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ptionsmenü</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ancel</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bbrech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support folder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upport-Ordner erstell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 specific applications that were preinstall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stimmte, bereits installierte Anwendungen wieder herstell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create support folders on your C driv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 Laufwerk C können Support-Ordner erstellt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may not apply to all bundled softwar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 gilt möglicherweise nicht für Softwarepaket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n option and click [O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ählen Sie eine Option, und klicken Sie auf [OK].</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ew</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eu</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über VAIO Recovery Utility</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is strongly recommended that you create a Recovery Media Kit (CDs or DVDs) to restore your operating system and preinstalled software applications in the event that your system becomes unstable or corrupted.\nCreating a Recovery Media Kit enables you to reclaim hard drive space (used by the recovery parti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ird dringend empfohlen, dass Sie Wiederherstellungsdatenträger (CDs oder DVDs) erstellen, um das Betriebssystem und bereits installierte Softwareanwendungen wiederherzustellen, falls das System instabil wird oder beschädigt ist.\nWenn Sie Wiederherstellungsdatenträger erstellen, gewinnen Sie dadurch zusätzlichen Festplattenspeicher (der normalerweise durch die Wiederherstellungspartition eingenommen wir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perform the following by using data in the recovery partition:\n - C drive recovery\n - C and D drive recovery (Change partition sizes)\n - Complete recover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olgender Vorgang kann ausgeführt werden, wenn die Daten in der Wiederherstellunspartition verwendet werden:\n - Wiederherstellung von Laufwerk C\n - Wiederherstellung von Laufwerk C und D  (Ändern der Partitionsgröße)\n - Vollständige Wiederherstellu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Recovery Media Kit.\n  Recovery Media Kit has not been created ye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rstellen von Wiederherstellungsdatenträgern.\n  Es wurden noch keine Wiederherstellungsdatenträger erstell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Recovery Media Kit.\n  Recovery Media Kit has already been creat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rstellen von Wiederherstellungsdatenträgern.\n  Es wurden bereits Wiederherstellungsdatenträger erstell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Support Folder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upport-Ordner werden erstell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OK] to create support folders on the C driv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licken Sie auf [OK], um Support-Ordner auf Laufwerk C zu erstell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exit the VAIO Recovery Utility and \nstart the options tool?</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ind Sie sicher, dass Sie VAIO Recovery Utility beenden und \ndas Optionstool starten möcht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VAIO Recovery Utility because the recovery partition has been deleted.      \n\nYou need to use the Recovery Media Kit to recover your computer or restore the recovery partition.       \nFor details, refer to the instruction manual.</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AIO Recovery Utility kann nicht gestartet werden, da die Wiederherstellungspartition gelöscht wurde.      \n\nVerwenden Sie die Wiederherstellungsdatenträger, um eine Wiederherstellung auf Ihrem Computer durchzuführen oder um die Wiederherstellungspartition wieder herzustellen.       \nWeitere Hinweise finden Sie im Handbuch Informationen zur Fehlerbehebung und Wiederherstellung Ihres VAIO-Systems</w:t>
            </w:r>
          </w:p>
          <w:p>
            <w:pPr>
              <w:pStyle w:val="PlainText"/>
              <w:rPr>
                <w:rFonts w:eastAsia="MS Mincho;MS ??"/>
                <w:lang w:val="de-DE"/>
              </w:rPr>
            </w:pPr>
            <w:r>
              <w:rPr>
                <w:rFonts w:eastAsia="MS Mincho;MS ??"/>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p>
            <w:pPr>
              <w:pStyle w:val="PlainText"/>
              <w:rPr>
                <w:rFonts w:eastAsia="MS Mincho;MS ??"/>
                <w:lang w:val="de-DE"/>
              </w:rPr>
            </w:pPr>
            <w:r>
              <w:rPr>
                <w:rFonts w:eastAsia="MS Mincho;MS ??"/>
                <w:lang w:val="de-DE"/>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VAIO Recovery Utility because another application is accessing the recovery partition.   \n\nClose all open programs and then start the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AIO Recovery Utility kann nicht gestartet werden, da eine andere Anwendung Zugriff auf die Wiederherstellungspartition hat.   \n\nSchließen Sie alle anderen Programme, und starten Sie VAIO Recovery Utility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store the status of the recovery partition.      \n\nRestart your computer to restore the status of the recovery parti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Status der Wiederherstellungspartition kann nicht wiederhergestellt werden. \n\nStarten Sie den Computer neu, um den Status wiederherzustell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VAIO Recovery Utility.    \nThe hard disk has been converted to dynamic disk. Cannot access recovery parti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AIO Recovery Utility kann nicht gestartet werden.    \nDie Festplatte wurde in einen dynamischen Datenträger konvertiert. Der Zugriff auf die Wiederherstellungspartition ist nicht möglich.</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runs on Sony VAIO computers only.      \nThis computer is not recognized as a Sony VAIO comput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s Programm kann nur auf Sony VAIO Computer ausgeführt werden.      \nDieser Computer wurde nicht als Sony VAIO Computer erkann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oftware can only be operated by Administrator User Accounts.      \n\nPlease log off and log on again using an Administrator User Account or       \nconsult your system administrator for further assistance.      \nThen restart this program..</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 Software kann nur von Benutzern mit Administratorrechten bedient werden.      \n\nMelden Sie sich ab und dann erneut mit Administratorrechten an oder     \nwenden Sie sich an Ihren Systemadministrator, um Hilfe zu erhalten.      \nStarten Sie das Programm dann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C adapter is not connected.      \n\nConnect AC adapter to avoid losing power during the process.      \n\nConnect AC adapter then start the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Netzadapter ist nicht angeschlossen.      \n\nSchließen Sie den Netzadapter an, damit eine permanente Stromversorgung während des Vorgangs gewährleistet wird.      \n\nSchließen Sie den Netzadapter erneut an, und starten Sie dann VAIO Recovery Utility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create the Recovery Media Kit again if you lost i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enn Sie Wiederherstellungsdatenträger verlieren sollten, können Sie sie erneut erstell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the files for the recovery.       \n\nUse the Recovery Media Kit to recover your computer, then start the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Dateien für die Wiederherstellung können nicht geöffnet werden.       \n\nVerwenden Sie die Wiederherstellungsdatenträger, um auf Ihrem Computer eine Wiederherstellung durchzuführen, und starten Sie dann VAIO Recovery Utility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figuration file is not correct.     \n\nUse the Recovery Media Kit to recover your computer, then start the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Konfigurationsdatei ist nicht korrekt.      \n\nVerwenden Sie die Wiederherstellungsdatenträger, um eine Wiederherstellung auf Ihrem Computer durchzuführen, und starten Sie dann VAIO Recovery Utility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get information about the recovery.      \n\nUse the Recovery Media Kit to recover your computer, then start the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onnten keine Informationen über die Diskerstellung eingeholt werden.      \n\nVerwenden Sie die Wiederherstellungsdatenträger, um eine Wiederherstellung auf Ihrem Computer durchzuführen, und starten Sie dann VAIO Recovery Utility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Öffn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ave A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peichern unte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Files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e Dateien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titl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hne Tite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named fil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benannte Datei</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d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sblen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message is availabl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ist keine Fehlermeldung verfügba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supported operation was attempt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versucht, einen Vorgang auszuführen, der nicht unterstützt wir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required resource was unavailabl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e erforderliche Ressource ist nicht verfügba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 of memor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icht genügend Arbeitsspeiche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has occurr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ist ein unbekannter Fehler aufgetret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invalid argument was encounter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ein ungültiges Argument gefun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alid filenam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gültiger Dateinam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pen documen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Dokument konnte nicht geöffnet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save documen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Dokument konnte nicht gespeichert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changes to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ollen die Änderungen in %1 gespeichert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reate empty documen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onnte kein leeres Dokument erstellt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is too large to ope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Datei konnte aufgrund ihrer Größe nicht geöffnet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ld not start print job.</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Druckauftrag konnte nicht gestartet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launch help.</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Hilfe konnte nicht gestartet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ternal application erro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terner Programmfehle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ommand fail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Befehl konnte nicht ausgeführt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ufficient memory to perform opera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icht genügend Arbeitsspeicher für diesen Vorga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registry entries have been removed and the INI file (if any) was delet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Einträge in der Systemregistrierung und die evtl. vorhandene INI-Datei wurden gelösch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all of the system registry entries (or INI file) were remov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icht alle Einträge in der Systemregistrierung (oder INI-Datei) wurden gelösch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requires the file %s, which was not found on this system.</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s Programm benötigt die Datei %s. Die Datei wurde jedoch nicht auf diesem System gefun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is linked to the missing export %s in the file %s. This machine may have an incompatible version of %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s Programm ist mit den fehlenden Exporteinträgen von %s in der Datei %s verknüpft. Auf diesem Computer ist möglicherweise eine nicht kompatible Version von %s installier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lease enter an integ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ganze Zahl ei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numb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Zahl ei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n integer between %1 and %2.</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ganze Zahl im Bereich von %1 bis %2 ei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number between %1 and %2.</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Zahl zwischen %1 und %2 ei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no more than %1 character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maximal %1 Zeichen ei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butt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ählen Sie eine Schaltfläch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n integer between 0 and 255.</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ganze Zahl zwischen 0 und 255 a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lease enter a positive integer.</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positive ganze Zahl ei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date and/or tim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 Datum und/oder eine Uhrzeit ei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currenc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Währung ei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lease enter a GUI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n eindeutigen globalen Bezeichner (GUID) ei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tim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itte geben Sie eine Uhrzeit ei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dat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itte geben Sie ein Datum ei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expected file forma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erwartetes Dateiforma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Cannot find this file.\nPlease verify that the correct path and file name are give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nDie Datei wurde nicht gefunden.\nStellen Sie sicher, dass die Pfad- und Dateinamenangaben richtig sin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tination disk drive is full.</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Datenträger im Ziellaufwerk ist vol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ad from %1, it is opened by someone els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kann nicht gelesen werden. Ein anderer Benutzer hat die Datei geöffne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write to %1, it is read-only or opened by someone els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 %1 kann nicht geschrieben werden. Ein anderer Benutzer hat die Datei geöffnet, oder sie ist schreibgeschütz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expected error occurred while read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Lesen von %1 ist ein unerwarteter Fehler aufgetret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expected error occurred while writ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Schreiben von %1 ist ein unerwarteter Fehler aufgetret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Continue running scrip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2\nSoll das Script weiter ausgeführt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spatch exception: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teilungsausnahmebedingung: %1</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ad write-only proper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Schreibschutzattribut kann nicht gelesen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write read-only proper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Schreibschutzattribut kann nicht geschrieben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load mail system suppor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Unterstützung für das Mail-System konnte nicht geladen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l system DLL is invali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Mail-System-DLL ist ungülti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Mail failed to send messag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Nachricht konnte nicht gesendet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occurr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ist kein Fehler aufgetret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occurred while access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Lesen von %1 ist ein unbekannter Fehler aufgetret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as not foun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wurde nicht gefun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contains an invalid path.</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enthält eine ungültige Pfadangab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opened because there are too many open file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konnte nicht geöffnet werden, da bereits zu viele Dateien geöffnet sin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 to %1 was deni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Zugriff auf %1 wurde verweiger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invalid file handle was associated with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e ungültige Dateikennung war mit %1 verbun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removed because it is the current director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Verzeichnis %1 konnte nicht entfernt werden, da es das aktuelle Verzeichnis is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created because the directory is full.</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konnte nicht erstellt werden, da das Verzeichnis voll is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ek failed on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uche in %1 ohne Ergebni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hardware I/O error was reported while access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Zugriff auf %1 ist ein E/A-Hardwarefehler aufgetret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sharing violation occurred while access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Zugriff auf %1 ist eine Zugriffsverletzung aufgetret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locking violation occurred while access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Zugriff auf %1 ist eine Sperrverletzung aufgetret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 full while access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nträger voll während des Zugriffs auf %1.</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access %1 past its en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versucht, auf eine Stelle hinter dem Ende von %1 zuzugreif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write to the read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versucht, auf den Lesevorgang %1 zu schreib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read from the writing %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versucht, vom Schreibvorgang %1 zu les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has a bad forma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besitzt ein falsches Forma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ained an unexpected objec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enthielt ein unerwartetes Objek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contains an incorrect schema.</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enthält ein falsches Schema.</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ixels</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ixe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chec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icht aktivier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heck</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ktivier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xed</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ide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2, 2, 00, 06111</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2, 2, 00, 06111</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RU.ex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RU.ex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uppor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nfo über Suppor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upport Version 1.0</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upport-Version 1.0</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C) 2003</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C) 2003</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the support folders in your C drive.\n\nPlease wait for a whil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Support-Ordner werden auf dem Laufwerk C erstellt.\n\nEinen Moment bitt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AIO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AIO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C: ??????????????????????\n\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C: ??????????????????????\n\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uppor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über Suppor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reate the support folders.\n\nClick [OK] to exit the VAIO Recovery Utility</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Support-Ordner konnten nicht erstellt werden.\n\nKlicken Sie auf [OK], um VAIO Recovery Utility zu been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lowing folders have been created on your C drive.\n\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olgende Ordner wurden auf Laufwerk C erstellt.\n\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enter Standby or Hibernation!\nPlease do not use Standby or Hiberna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ann nicht in den Schlaf- oder Ruhemodus geschaltet werden.\nVerwenden Sie beide Optionen nich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log off or shut down!\nPlease do not log off or shut dow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lassen oder Abmelden nicht möglich.\nNicht verlassen oder abmel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upport...</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uppor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n?VAIO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n\n?VAIO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AIO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AIO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 C: ?????????????????????\n\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 C: ?????????????????????\n\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AIO ???????????? ?????????????? /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AIO ???????????? ?????????????? /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AIO ???????????? ????????????? /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AIO ???????????? ????????????? /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2, 0, 01, 06110</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2, 0, 01, 06110</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upport.ex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upport.ex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3 Sony Corp.  Sony Digital Network Applications, Inc.</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3 Sony Corp.  Sony Digital Network Applications, Inc.</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operation is not completed.       \n\nLog on again as System Administrator, then start the VAIO Recovery Utility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Wiederherstellung wurde nicht abgeschlossen.       \n\nMelden Sie sich erneut als Systemadministrator an, und starten Sie dann VAIO Recovery Utility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       \n\n??????????????????????????? ?VAIO ???????????? ??????????</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       \n\n??????????????????????????? ?VAIO ????????????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rp Applicatio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rp Applicatio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0, 01, 06110</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0, 01, 06110</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rp</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rp</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rp.exe</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rp.ex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altName w:val="MS Mincho"/>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MS Mincho" w:hAnsi="Courier New;MS Mincho" w:cs="Courier New;MS Minch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8:26:00Z</dcterms:created>
  <dc:creator>Marlis</dc:creator>
  <dc:description/>
  <dc:language>en-US</dc:language>
  <cp:lastModifiedBy>JaedickA</cp:lastModifiedBy>
  <dcterms:modified xsi:type="dcterms:W3CDTF">2004-09-30T10:22:00Z</dcterms:modified>
  <cp:revision>3</cp:revision>
  <dc:subject/>
  <dc:title>Builders Recovery Media Kit Wizard</dc:title>
</cp:coreProperties>
</file>